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ПОДИЗАЊЕ И ОПРЕМАЊЕ ПЛАСТЕНИКА  И НАБАВКА ОПРЕМЕ ЗА НАВОДЊА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мобилни 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,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стеник/ци је/су подигнут/и на КП__________________________________________,  Поседујем/закупио сам земљиште у КО 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вршина под пластеницима је _______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RS"/>
        </w:rPr>
        <w:t>а, културе у пластенику __________________________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рста производње која се наводњава: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пластеници            2.на отвореном:    воће, поврће  и/или   остале култур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дигнута на КП _________________, површина КП на којима је предмет инвестиције постављен 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вршина која се наводњава __________________________________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инвестициј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2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е кар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купљену </w:t>
      </w:r>
      <w:r>
        <w:rPr>
          <w:rFonts w:cs="Arial" w:ascii="Arial" w:hAnsi="Arial"/>
          <w:sz w:val="22"/>
          <w:szCs w:val="22"/>
          <w:lang w:val="sr-RS"/>
        </w:rPr>
        <w:t xml:space="preserve">опрем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сечак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ерена 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>, која је саставни део захтева.</w:t>
      </w:r>
    </w:p>
    <w:p>
      <w:pPr>
        <w:pStyle w:val="Normal"/>
        <w:ind w:left="644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64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о на исплат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сиоци  П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и 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, закључно са даном доношења решења ,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</w:t>
      </w:r>
      <w:r>
        <w:rPr>
          <w:rFonts w:cs="Arial" w:ascii="Arial" w:hAnsi="Arial"/>
          <w:sz w:val="22"/>
          <w:szCs w:val="22"/>
          <w:lang w:val="sr-RS"/>
        </w:rPr>
        <w:t>рачуну</w:t>
      </w:r>
      <w:r>
        <w:rPr>
          <w:rFonts w:cs="Arial" w:ascii="Arial" w:hAnsi="Arial"/>
          <w:sz w:val="22"/>
          <w:szCs w:val="22"/>
        </w:rPr>
        <w:t xml:space="preserve"> и гарантном листу није старији од </w:t>
      </w:r>
      <w:r>
        <w:rPr>
          <w:rFonts w:cs="Arial" w:ascii="Arial" w:hAnsi="Arial"/>
          <w:b/>
          <w:sz w:val="22"/>
          <w:szCs w:val="22"/>
        </w:rPr>
        <w:t>01. јануара 202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године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 за подизање пластеника у сопственој режији или по систему кључ у руке –комплет пластеник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 за набавку опреме за наводњавање уз приложену спецификацију 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минимална површина пластеника и осталих врста заштићеног простора на крају реализације предметне инвестиције није мања од 0,01 ha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 када је катастарска парцела на којој се подиже пластеник у власништву носиоца или члана пољопривредног газдинства. Уколико подносилац захтева није власник парцеле на којој се подиже пластеник или систем за наводњавање, уговор о закуп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парцеле мора важити минимум 2 године од момента подношења захтева. Уговор мора бити оверен од стране надлежног органа/лица а инвестиција уписана у извод из РПГ-а –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За сектор поврће и воће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ПГ са прихватљи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м инвестиц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до 49.999 евра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 kragujevac.ls.gov.rs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р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Рок за подношење захтева почиње да тече од дана објављивања јавног позива на званичној интернет страници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5. јул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 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</w:t>
      </w:r>
    </w:p>
    <w:p>
      <w:pPr>
        <w:pStyle w:val="Normal"/>
        <w:jc w:val="both"/>
        <w:rPr/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260" w:footer="5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2:50:12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6:00Z</dcterms:created>
  <dc:creator>Loma</dc:creator>
  <dc:description/>
  <cp:keywords/>
  <dc:language>en-US</dc:language>
  <cp:lastModifiedBy>Gordana Markovic</cp:lastModifiedBy>
  <cp:lastPrinted>2025-01-08T13:54:00Z</cp:lastPrinted>
  <dcterms:modified xsi:type="dcterms:W3CDTF">2025-04-14T07:16:00Z</dcterms:modified>
  <cp:revision>2</cp:revision>
  <dc:subject/>
  <dc:title>ОДЕЉЕЊЕ ЗА РАЗВОЈ ПОЉОПРИВРЕДЕ</dc:title>
</cp:coreProperties>
</file>